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bCs/>
        </w:rPr>
        <w:t>Le présent marché a pour objet la location et la gestion logistique d’appartements destinés à héberger les équipes et invités du Centre national du cinéma et de l’image animée (CNC) lors du Festival de Cannes.</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27525673"/>
      <w:bookmarkStart w:id="1" w:name="__Fieldmark__0_3827525673"/>
      <w:bookmarkEnd w:id="1"/>
      <w:r>
        <w:rPr/>
      </w:r>
      <w:r>
        <w:rPr/>
        <w:fldChar w:fldCharType="end"/>
      </w:r>
      <w:r>
        <w:rPr>
          <w:rFonts w:cs="Arial" w:ascii="Arial" w:hAnsi="Arial"/>
        </w:rPr>
        <w:t xml:space="preserve"> CCAP n°2025099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27525673"/>
      <w:bookmarkStart w:id="3" w:name="__Fieldmark__1_3827525673"/>
      <w:bookmarkEnd w:id="3"/>
      <w:r>
        <w:rPr/>
      </w:r>
      <w:r>
        <w:rPr/>
        <w:fldChar w:fldCharType="end"/>
      </w:r>
      <w:r>
        <w:rPr>
          <w:rFonts w:cs="Arial" w:ascii="Arial" w:hAnsi="Arial"/>
        </w:rPr>
        <w:t xml:space="preserve"> CCTP n°2025099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27525673"/>
      <w:bookmarkStart w:id="5" w:name="__Fieldmark__2_3827525673"/>
      <w:bookmarkEnd w:id="5"/>
      <w:r>
        <w:rPr/>
      </w:r>
      <w:r>
        <w:rPr/>
        <w:fldChar w:fldCharType="end"/>
      </w:r>
      <w:r>
        <w:rPr>
          <w:rFonts w:cs="Arial" w:ascii="Arial" w:hAnsi="Arial"/>
        </w:rPr>
        <w:t xml:space="preserve"> CCAG :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7525673"/>
      <w:bookmarkStart w:id="7" w:name="__Fieldmark__3_3827525673"/>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7525673"/>
      <w:bookmarkStart w:id="9" w:name="__Fieldmark__4_382752567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7525673"/>
      <w:bookmarkStart w:id="11" w:name="__Fieldmark__5_382752567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7525673"/>
      <w:bookmarkStart w:id="13" w:name="__Fieldmark__6_3827525673"/>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7525673"/>
      <w:bookmarkStart w:id="15" w:name="__Fieldmark__7_382752567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27525673"/>
      <w:bookmarkStart w:id="17" w:name="__Fieldmark__8_382752567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827525673"/>
      <w:bookmarkStart w:id="19" w:name="__Fieldmark__9_382752567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27525673"/>
      <w:bookmarkStart w:id="21" w:name="__Fieldmark__10_382752567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7525673"/>
      <w:bookmarkStart w:id="23" w:name="__Fieldmark__11_3827525673"/>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27525673"/>
      <w:bookmarkStart w:id="25" w:name="__Fieldmark__12_382752567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27525673"/>
      <w:bookmarkStart w:id="27" w:name="__Fieldmark__13_382752567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27525673"/>
      <w:bookmarkStart w:id="29" w:name="__Fieldmark__14_382752567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27525673"/>
      <w:bookmarkStart w:id="31" w:name="__Fieldmark__15_382752567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27525673"/>
      <w:bookmarkStart w:id="33" w:name="__Fieldmark__16_3827525673"/>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27525673"/>
      <w:bookmarkStart w:id="35" w:name="__Fieldmark__17_382752567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27525673"/>
      <w:bookmarkStart w:id="37" w:name="__Fieldmark__18_382752567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27525673"/>
      <w:bookmarkStart w:id="39" w:name="__Fieldmark__19_382752567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27525673"/>
      <w:bookmarkStart w:id="41" w:name="__Fieldmark__20_3827525673"/>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27525673"/>
      <w:bookmarkStart w:id="43" w:name="__Fieldmark__21_382752567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48" w:name="_Hlk201834002"/>
      <w:bookmarkEnd w:id="48"/>
      <w:r>
        <w:rPr>
          <w:rFonts w:cs="Arial" w:ascii="Arial" w:hAnsi="Arial"/>
        </w:rPr>
        <w:t>Cf. CCAP</w:t>
      </w:r>
    </w:p>
    <w:p>
      <w:pPr>
        <w:pStyle w:val="Normal"/>
        <w:tabs>
          <w:tab w:val="clear" w:pos="567"/>
          <w:tab w:val="left" w:pos="851" w:leader="none"/>
        </w:tabs>
        <w:rPr>
          <w:rFonts w:ascii="Arial" w:hAnsi="Arial" w:cs="Arial"/>
        </w:rPr>
      </w:pPr>
      <w:r>
        <w:rPr>
          <w:rFonts w:cs="Arial" w:ascii="Arial" w:hAnsi="Arial"/>
        </w:rPr>
      </w:r>
      <w:bookmarkStart w:id="49" w:name="_Hlk201834002"/>
      <w:bookmarkStart w:id="50" w:name="_Hlk201834002"/>
      <w:bookmarkEnd w:id="50"/>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9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10-07T13:42:00Z</dcterms:modified>
  <cp:revision>34</cp:revision>
  <dc:subject/>
  <dc:title>_Modèle recommandé : le service peut l’adapter le cas échéant_DC1_</dc:title>
</cp:coreProperties>
</file>